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hpOui/uWB0cPgSb1zEKIbuIIBoTx8lSmz12VuoYloSjoX0yb6NfPJ+68Rfq2kgY3d1vlrU
R4Q2i+mRtudD+EJKr5DvkbgBrdFjP0+kvlFpJl9YIGzWvHg0iv+IraKIYbwlApBLhbCXitNv
nKVQsDzIJSCRGqflw0o7OyE+JGC6sXlKndLoBAc2fhm/Y8eerH43j9OM+zlOd/Gc1IwrkRnW
zsnsusln94R05MmJEo</vt:lpwstr>
  </property>
  <property fmtid="{D5CDD505-2E9C-101B-9397-08002B2CF9AE}" pid="3" name="_2015_ms_pID_7253431">
    <vt:lpwstr>dnuPs88UsCQTeBIZ/blH/GHGVjN/700VTw4KOPfNzs2ITQXMUtQDPH
1nNpsxIpPbOiIPBls2mIRs+UynpEZR8mxRH7qjIyug/iUMQAyzpGf7jv586v1ZI4O5mZRDuI
rEhDwGO7V5ijBVqzfr4vFHUqyHwFkdCDI8cnUhDws9Gw0cozdX7N2xqJvu31/7C/7PUfJYbl
oWx5dUmy/oqRTrhZNyVNYIbmUtL6ajWAMfFy</vt:lpwstr>
  </property>
  <property fmtid="{D5CDD505-2E9C-101B-9397-08002B2CF9AE}" pid="4" name="_2015_ms_pID_7253431_00">
    <vt:lpwstr>_2015_ms_pID_7253431</vt:lpwstr>
  </property>
  <property fmtid="{D5CDD505-2E9C-101B-9397-08002B2CF9AE}" pid="5" name="_2015_ms_pID_7253432">
    <vt:lpwstr>dD103sekCFVHAlhXK8DU43vxIX7336ZQ+aPM
n5gWR1vrrf0UjFQHegnLtgEBzRncnMGs3390HcqwwS7PbinYQ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